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07.08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u w:val="single"/>
                              </w:rPr>
                              <w:t>13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07.08.20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  <w:u w:val="single"/>
                        </w:rPr>
                        <w:t>13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       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5 818 767,25 руб.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 –  0,00 руб.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728 571,95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728 571,95 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руб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руб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55 090 195,30 руб., 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9 279 229,30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7 905 483,00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7 905 483,00 руб.;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2 к подпрограмме 1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  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</w:t>
        <w:tab/>
        <w:tab/>
        <w:tab/>
        <w:t xml:space="preserve">        </w:t>
        <w:tab/>
        <w:tab/>
        <w:t xml:space="preserve">      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5:51:00Z</dcterms:created>
  <dc:creator>Бутова Оля</dc:creator>
  <dc:description/>
  <cp:keywords/>
  <dc:language>en-US</dc:language>
  <cp:lastModifiedBy>Tomilova</cp:lastModifiedBy>
  <cp:lastPrinted>2020-08-05T08:45:00Z</cp:lastPrinted>
  <dcterms:modified xsi:type="dcterms:W3CDTF">2020-08-10T02:55:00Z</dcterms:modified>
  <cp:revision>6</cp:revision>
  <dc:subject/>
  <dc:title> </dc:title>
</cp:coreProperties>
</file>